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носится Счётной палатой Ульяновской области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ект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ЗАКОН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УЛЬЯНОВСКОЙ ОБЛАСТИ</w:t>
      </w:r>
    </w:p>
    <w:p>
      <w:pPr>
        <w:pStyle w:val="ConsPlusTitle"/>
        <w:widowControl/>
        <w:spacing w:lineRule="auto" w:line="36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Title"/>
        <w:widowControl/>
        <w:jc w:val="center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  <w:t xml:space="preserve">«О Счётной палате Ульяновской области» </w:t>
      </w:r>
    </w:p>
    <w:p>
      <w:pPr>
        <w:pStyle w:val="Normal"/>
        <w:spacing w:lineRule="auto" w:line="36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sz w:val="28"/>
          <w:szCs w:val="28"/>
        </w:rPr>
        <w:t xml:space="preserve">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от 10 октября 2008 года № 170-ЗО «О Счётной палате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(«Ульяновская правда» от </w:t>
      </w:r>
      <w:r>
        <w:rPr>
          <w:rFonts w:cs="PT Astra Serif" w:ascii="PT Astra Serif" w:hAnsi="PT Astra Serif"/>
          <w:bCs/>
          <w:sz w:val="28"/>
          <w:szCs w:val="28"/>
        </w:rPr>
        <w:t xml:space="preserve">15.10.2008 № 84; от </w:t>
      </w:r>
      <w:r>
        <w:rPr>
          <w:rFonts w:cs="PT Astra Serif" w:ascii="PT Astra Serif" w:hAnsi="PT Astra Serif"/>
          <w:sz w:val="28"/>
          <w:szCs w:val="28"/>
        </w:rPr>
        <w:t xml:space="preserve">06.03.2009 </w:t>
      </w:r>
      <w:r>
        <w:rPr>
          <w:rFonts w:cs="PT Astra Serif" w:ascii="PT Astra Serif" w:hAnsi="PT Astra Serif"/>
          <w:bCs/>
          <w:sz w:val="28"/>
          <w:szCs w:val="28"/>
        </w:rPr>
        <w:t>№</w:t>
      </w:r>
      <w:r>
        <w:rPr>
          <w:rFonts w:cs="PT Astra Serif" w:ascii="PT Astra Serif" w:hAnsi="PT Astra Serif"/>
          <w:sz w:val="28"/>
          <w:szCs w:val="28"/>
        </w:rPr>
        <w:t xml:space="preserve"> 17; от 03.04.2009 № 25; от 05.02.2010 № 9; от 12.05.2010 № 35-36; от 04.06.2010 № 42; от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13.10.2010 № 84; от 11.05.2011 № 50; от 12.10.2011 № 115; от 12.12.2012 № 138-139; от 11.11.2013 № 144; от 31.03.2014 № 45; от 27.12.2016 № 140; от 28.04.2017 №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31; от 02.03.2018 № 14; от 01.06.2018 № 36)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часть 1 статьи 1 дополнить абзацем вторым следующего содержани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«В соответствии с частью 12 статьи 3 Федерального закона от 7 февраля 2011 года № 6-ФЗ «Об общих принципах организации и деятельности контрольно-счётных органов субъектов Российской Федерации и муниципальных образований» (далее – Федеральный закон «Об общих принципах организации               и деятельности контрольно-счётных органов субъектов Российской Федерации             и муниципальных образований») представительные органы муниципальных образований Ульяновской области вправе в порядке, определяемом настоящим Законом, заключать со Счётной палатой соглашения о передаче ей полномочий    по осуществлению внешнего муниципального финансового контроля.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в статье 10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 дополнить пунктом 7</w:t>
      </w:r>
      <w:r>
        <w:rPr>
          <w:rFonts w:cs="PT Astra Serif" w:ascii="PT Astra Serif" w:hAnsi="PT Astra Serif"/>
          <w:sz w:val="28"/>
          <w:szCs w:val="28"/>
          <w:vertAlign w:val="superscript"/>
        </w:rPr>
        <w:t xml:space="preserve">1 </w:t>
      </w:r>
      <w:r>
        <w:rPr>
          <w:rFonts w:cs="PT Astra Serif" w:ascii="PT Astra Serif" w:hAnsi="PT Astra Serif"/>
          <w:sz w:val="28"/>
          <w:szCs w:val="28"/>
        </w:rPr>
        <w:t>следующего содержания:</w:t>
      </w:r>
      <w:r>
        <w:rPr>
          <w:rFonts w:cs="PT Astra Serif" w:ascii="PT Astra Serif" w:hAnsi="PT Astra Serif"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) оценка рисков и результатов достижения целей социально-экономического развития Ульяновской области, предусмотренных документами стратегического планирования, разработанными на уровне Ульяновской области, а также оценка реализуемости указанных документов;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б) пункт 12 после слов «федеральными законами» дополнить словами       «(</w:t>
      </w:r>
      <w:r>
        <w:rPr>
          <w:rFonts w:cs="Arial" w:ascii="PT Astra Serif" w:hAnsi="PT Astra Serif"/>
          <w:sz w:val="28"/>
          <w:szCs w:val="28"/>
          <w:lang w:eastAsia="ru-RU"/>
        </w:rPr>
        <w:t>в том числе полномочия по аудиту эффективности, направленному                    на определение экономности и результативности использования средств областного бюджета Ульяновской области и бюджета территориального  государственного внебюджетного фонда, и по аудиту в сфере закупок товаров, работ, услуг для обеспечения государственных нужд Ульяновской области,            а также по финансовому контролю за использованием специализированной некоммерческой организацией, которая осуществляет на территории  Ульяновской области деятельность, направленную на обеспечение проведения капитального ремонта общего имущества в многоквартирных домах, средств областного бюджета Ульяновской области)»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в статье 14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а) в абзаце втором части 2 слова «от 7 февраля 2011 года № 6-ФЗ» и слова «</w:t>
      </w:r>
      <w:r>
        <w:rPr>
          <w:rFonts w:cs="PT Astra Serif" w:ascii="PT Astra Serif" w:hAnsi="PT Astra Serif"/>
          <w:sz w:val="28"/>
          <w:szCs w:val="28"/>
          <w:lang w:eastAsia="ru-RU"/>
        </w:rPr>
        <w:t>(далее – Федеральный закон «Об общих принципах организации и деятельности контрольно-счётных органов субъектов Российской Федерации и муниципальных образований»)» исключи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б) дополнить частью 4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</w:t>
      </w:r>
      <w:r>
        <w:rPr>
          <w:rFonts w:cs="PT Astra Serif" w:ascii="PT Astra Serif" w:hAnsi="PT Astra Serif"/>
          <w:sz w:val="28"/>
          <w:szCs w:val="28"/>
          <w:lang w:eastAsia="ru-RU"/>
        </w:rPr>
        <w:t>. Органы исполнительной власти Ульяновской области, осуществляющие от имени Ульяновской области права собственника имущества областного государственного унитарного предприятия, функции и полномочия учредителя областного государственного учреждения и (или) права акционера акционерного общества, доля Ульяновской области в уставном капитале которого составляет              не менее 50 процентов, направляют в Счётную палату аудиторские заключения, составленные по результатам проведения в установленном законодательством Российской Федерации случаях аудита бухгалтерской (финансовой) отчётности указанных организаций, не позднее  30 дней со дня подписания соответствующих аудиторских заключений.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4) в статье 2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цифры «15.11, 15.14, 15.15</w:t>
      </w:r>
      <w:r>
        <w:rPr>
          <w:rFonts w:cs="PT Astra Serif" w:ascii="PT Astra Serif" w:hAnsi="PT Astra Serif"/>
          <w:sz w:val="28"/>
          <w:szCs w:val="28"/>
          <w:vertAlign w:val="superscript"/>
        </w:rPr>
        <w:t>16</w:t>
      </w:r>
      <w:r>
        <w:rPr>
          <w:rFonts w:cs="PT Astra Serif" w:ascii="PT Astra Serif" w:hAnsi="PT Astra Serif"/>
          <w:sz w:val="28"/>
          <w:szCs w:val="28"/>
        </w:rPr>
        <w:t>» заменить цифрами                       «15.14-15.15</w:t>
      </w:r>
      <w:r>
        <w:rPr>
          <w:rFonts w:cs="PT Astra Serif" w:ascii="PT Astra Serif" w:hAnsi="PT Astra Serif"/>
          <w:sz w:val="28"/>
          <w:szCs w:val="28"/>
          <w:vertAlign w:val="superscript"/>
        </w:rPr>
        <w:t>16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5) дополнить статьёй 27</w:t>
      </w:r>
      <w:r>
        <w:rPr>
          <w:rFonts w:cs="PT Astra Serif" w:ascii="PT Astra Serif" w:hAnsi="PT Astra Serif"/>
          <w:sz w:val="28"/>
          <w:szCs w:val="28"/>
          <w:vertAlign w:val="superscript"/>
          <w:lang w:eastAsia="ru-RU"/>
        </w:rPr>
        <w:t>2</w:t>
      </w:r>
      <w:r>
        <w:rPr/>
        <w:t xml:space="preserve"> следующего содержания:</w:t>
      </w:r>
    </w:p>
    <w:tbl>
      <w:tblPr>
        <w:tblW w:w="920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51" w:type="dxa"/>
        </w:tblCellMar>
      </w:tblPr>
      <w:tblGrid>
        <w:gridCol w:w="1548"/>
        <w:gridCol w:w="7655"/>
      </w:tblGrid>
      <w:tr>
        <w:trPr>
          <w:trHeight w:val="845" w:hRule="atLeast"/>
        </w:trPr>
        <w:tc>
          <w:tcPr>
            <w:tcW w:w="1548" w:type="dxa"/>
            <w:tcBorders/>
          </w:tcPr>
          <w:p>
            <w:pPr>
              <w:pStyle w:val="Normal"/>
              <w:tabs>
                <w:tab w:val="clear" w:pos="709"/>
                <w:tab w:val="left" w:pos="2640" w:leader="none"/>
              </w:tabs>
              <w:autoSpaceDE w:val="false"/>
              <w:spacing w:lineRule="auto" w:line="240" w:before="0" w:after="0"/>
              <w:ind w:left="-119" w:hanging="0"/>
              <w:jc w:val="both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«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Статья 27</w:t>
            </w:r>
            <w:r>
              <w:rPr>
                <w:rFonts w:cs="PT Astra Serif" w:ascii="PT Astra Serif" w:hAnsi="PT Astra Serif"/>
                <w:sz w:val="28"/>
                <w:szCs w:val="28"/>
                <w:vertAlign w:val="superscript"/>
              </w:rPr>
              <w:t>2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 xml:space="preserve">Порядок заключения представительным органом муниципального образования Ульяновской области         со Счётной палатой соглашения о передаче                                 ей полномочий  по осуществлению внешнего муниципального финансового контрол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>1. Для заключения соглашения со Счётной палатой о передаче                               ей полномочий по осуществлению внешнего муниципального финансового контроля (далее – соглашение) представительный орган муниципального образования Ульяновской области направляет в Счётную палату предложение                   о заключении соглашения, оформленное решением представительного органа муниципального образования Ульяновской области (далее – предложение                          о заключении соглашени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>2. Счётная палата в течение десяти рабочих дней со дня поступления предложения о заключении соглашения рассматривает его и направляет                 в соответствующий представительный орган муниципального образования Ульяновской области проект соглаш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>3. В течение тридцати календарных дней со дня получения проекта соглашения представительный орган муниципального образования Ульяновской области рассматривает его и в случае отсутствия предложений и замечаний                   по проекту соглашения принимает решение о заключении соглашения, а в случае                  наличия указанных предложений и замечаний направляет их в Счётную палат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>В случае согласия с предложениями и замечаниями представительного органа муниципального образования Ульяновской области по проекту соглашения Счётная палата в течение десяти рабочих дней со дня их поступления дорабатывает проект соглашения и направляет его в представительный орган муниципального образования Ульянов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В случае несогласия с предложениями и замечаниями представительного органа муниципального образования Ульяновской области по проекту соглашения Счётная палата в течение десяти рабочих дней со дня их поступления направляет в представительный орган муниципального образования Ульяновской области ответ об отклонении предложений и замечаний, в котором должны быть указаны обстоятельства, послужившие основанием для такого отклонения. Основанием для отклонения предложений и замечаний представительного органа муниципального образования Ульяновской области является их противоречие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Федеральному закону «Об общих принципах организации и деятельности контрольно-счётных органов субъектов Российской Федерации и муниципальных образований», иным актами законодательства </w:t>
      </w:r>
      <w:r>
        <w:rPr>
          <w:rFonts w:cs="Arial" w:ascii="PT Astra Serif" w:hAnsi="PT Astra Serif"/>
          <w:sz w:val="28"/>
          <w:szCs w:val="28"/>
          <w:lang w:eastAsia="ru-RU"/>
        </w:rPr>
        <w:t xml:space="preserve">Российской Федерации, а также актам законодательства Ульяновской области. В этом случае 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>представительный орган муниципального образования Ульяновской области отзывает замечания                 и предложения и принимает решение о заключении соглаш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>4. Соглашение подписывается Председателем Счётной палаты                                   и председателем представительного органа муниципального образования Ульяновской области или главой муниципального образования Ульяновской области, исполняющим полномочия председателя представительного органа муниципального образования Ульян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5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оглашение заключается на срок, не превышающий одного финансового года, и должно устанавливат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1) перечень передаваемых Счётной палате полномочий по осуществлению внешнего муниципального финансового контро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2) порядок планирования деятельности Счётной палаты по осуществлению внешнего муниципального финансового контро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3) порядок направления годового отчёта и информации о деятельности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Счётной палаты по осуществлению внешнего муниципального финансового контроля в 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>представительный орган муниципального образования Ульянов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Соглашение может содержать и иные положения, относительно которых  его сторонами достигнута договорён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6. Соглашение на новый срок заключается в порядке, установленном настоящей статьёй.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Arial" w:ascii="PT Astra Serif" w:hAnsi="PT Astra Serif"/>
          <w:sz w:val="28"/>
          <w:szCs w:val="28"/>
          <w:lang w:eastAsia="ru-RU"/>
        </w:rPr>
        <w:t xml:space="preserve">6) </w:t>
      </w:r>
      <w:hyperlink r:id="rId3">
        <w:r>
          <w:rPr>
            <w:rStyle w:val="InternetLink"/>
            <w:rFonts w:cs="Arial" w:ascii="PT Astra Serif" w:hAnsi="PT Astra Serif"/>
            <w:sz w:val="28"/>
            <w:szCs w:val="28"/>
            <w:lang w:eastAsia="ru-RU"/>
          </w:rPr>
          <w:t>часть 1 статьи 28</w:t>
        </w:r>
      </w:hyperlink>
      <w:r>
        <w:rPr>
          <w:rFonts w:cs="Arial" w:ascii="PT Astra Serif" w:hAnsi="PT Astra Serif"/>
          <w:sz w:val="28"/>
          <w:szCs w:val="28"/>
          <w:lang w:eastAsia="ru-RU"/>
        </w:rPr>
        <w:t xml:space="preserve"> после слова «неё» дополнить словами «(переданных ей)»</w:t>
      </w:r>
      <w:r>
        <w:rPr>
          <w:rFonts w:cs="PT Astra Serif" w:ascii="PT Astra Serif" w:hAnsi="PT Astra Serif"/>
          <w:sz w:val="28"/>
          <w:szCs w:val="28"/>
          <w:lang w:eastAsia="ru-RU"/>
        </w:rPr>
        <w:t>.</w:t>
      </w:r>
    </w:p>
    <w:p>
      <w:pPr>
        <w:pStyle w:val="ConsPlusNormal"/>
        <w:ind w:left="540" w:hanging="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36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  ______________ 2019 г.</w:t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_____-ЗО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7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Сравнение редакций. Удаленный фрагмент"/>
    <w:qFormat/>
    <w:rPr>
      <w:color w:val="000000"/>
      <w:shd w:fill="C4C413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7F4C7B9F69BC5B76FDB5B57CC75088E3018058F14B818166F95CD32A856717T405J" TargetMode="External"/><Relationship Id="rId3" Type="http://schemas.openxmlformats.org/officeDocument/2006/relationships/hyperlink" Target="garantf1://15218239.28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2:07:00Z</dcterms:created>
  <dc:creator>user</dc:creator>
  <dc:description/>
  <dc:language>en-US</dc:language>
  <cp:lastModifiedBy>СВА</cp:lastModifiedBy>
  <cp:lastPrinted>2019-11-01T15:57:00Z</cp:lastPrinted>
  <dcterms:modified xsi:type="dcterms:W3CDTF">2019-11-01T12:07:00Z</dcterms:modified>
  <cp:revision>2</cp:revision>
  <dc:subject/>
  <dc:title>Проект</dc:title>
</cp:coreProperties>
</file>